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8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  июня  2014 г.                                                                                         № 219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винуть ассигнования, предусмотренные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800</w:t>
      </w:r>
      <w:r>
        <w:rPr/>
        <w:t xml:space="preserve"> </w:t>
      </w:r>
      <w:r>
        <w:rPr>
          <w:sz w:val="28"/>
          <w:szCs w:val="28"/>
        </w:rPr>
        <w:t xml:space="preserve">«Иные бюджетные ассигнования» в сумме 1 500 рублей на ведомство 991 «Совет Школьненского сельского поселения Белореченского района»,  по коду раздела, подраздела 01 03 «Функционирование законодательных (представительных) органов государственной власти и представительных органов муниципальных образований», целевую статью     </w:t>
      </w:r>
      <w:r>
        <w:rPr/>
        <w:t xml:space="preserve"> </w:t>
      </w:r>
      <w:r>
        <w:rPr>
          <w:sz w:val="28"/>
          <w:szCs w:val="28"/>
        </w:rPr>
        <w:t>50 2 0019 «Расходы на обеспечение функций органов местного самоуправления»  на материальные затраты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соответствующие изменения  в приложения № 4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6-18T18:15:00Z</cp:lastPrinted>
  <dcterms:modified xsi:type="dcterms:W3CDTF">2014-06-18T14:16:00Z</dcterms:modified>
  <cp:revision>447</cp:revision>
  <dc:subject/>
  <dc:title/>
</cp:coreProperties>
</file>